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Barron's Book Notes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rFonts w:ascii="Oxford" w:hAnsi="Oxford" w:eastAsia="Oxford" w:cs="Oxford"/>
          <w:i/>
          <w:i/>
          <w:iCs/>
          <w:sz w:val="28"/>
          <w:szCs w:val="28"/>
        </w:rPr>
      </w:pPr>
      <w:r>
        <w:rPr>
          <w:rFonts w:eastAsia="Oxford" w:cs="Oxford" w:ascii="Oxford" w:hAnsi="Oxford"/>
          <w:sz w:val="28"/>
          <w:szCs w:val="28"/>
        </w:rPr>
        <w:t>James Joyce's</w:t>
      </w:r>
    </w:p>
    <w:p>
      <w:pPr>
        <w:pStyle w:val="Normal"/>
        <w:jc w:val="center"/>
        <w:rPr>
          <w:rFonts w:ascii="Oxford" w:hAnsi="Oxford" w:eastAsia="Oxford" w:cs="Oxford"/>
          <w:sz w:val="28"/>
          <w:szCs w:val="28"/>
        </w:rPr>
      </w:pPr>
      <w:r>
        <w:rPr>
          <w:rFonts w:eastAsia="Oxford" w:cs="Oxford" w:ascii="Oxford" w:hAnsi="Oxford"/>
          <w:sz w:val="28"/>
          <w:szCs w:val="28"/>
        </w:rPr>
        <w:t>A Portrait of the Artist as a Young Man</w:t>
      </w:r>
    </w:p>
    <w:p>
      <w:pPr>
        <w:pStyle w:val="Normal"/>
        <w:rPr>
          <w:rFonts w:ascii="Oxford" w:hAnsi="Oxford" w:eastAsia="Oxford" w:cs="Oxford"/>
          <w:i/>
          <w:i/>
          <w:iCs/>
          <w:sz w:val="28"/>
          <w:szCs w:val="28"/>
        </w:rPr>
      </w:pPr>
      <w:r>
        <w:rPr>
          <w:rFonts w:eastAsia="Oxford" w:cs="Oxford" w:ascii="Oxford" w:hAnsi="Oxford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Christmas Dinner Sce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80" w:right="720" w:gutter="0" w:header="0" w:top="1080" w:footer="720" w:bottom="1080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till, Joyce and Stephen have much in common. Both were indelibl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marked by their upbringing in drab, proud, Catholic Dublin, a cit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at harbored dreams of being the capital of an independent nation bu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hich in reality was a backwater ruled by England. Like Stephen, Joyc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as the eldest son of a family that slid rapidly down the social an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conomic ladder. When Joyce was born in 1882, the family was stil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mfortably off. But its income dwindled fast after Joyce'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ociable, witty, hard-drinking father, John Stanislaus, lost h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litical job- as Stephen's father Simon loses his- after the fal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 the Irish leader and promoter of independence Charles Stewar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arnell. Although the loss of the post was not directly related t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arnell's fall, Joyce's father worshipped "the uncrowned king o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reland" and blamed his loss on anti-Parnell forces like the Roma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atholic Church. (Joyce portrays the kind of strong emotions Parnel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stirred up in the </w:t>
      </w:r>
      <w:r>
        <w:rPr>
          <w:b/>
          <w:bCs/>
          <w:sz w:val="20"/>
          <w:szCs w:val="20"/>
        </w:rPr>
        <w:t>Christmas dinner</w:t>
      </w:r>
      <w:r>
        <w:rPr>
          <w:sz w:val="20"/>
          <w:szCs w:val="20"/>
        </w:rPr>
        <w:t xml:space="preserve"> scene in Chapter One of </w:t>
      </w:r>
      <w:r>
        <w:rPr>
          <w:i/>
          <w:iCs/>
          <w:sz w:val="20"/>
          <w:szCs w:val="20"/>
        </w:rPr>
        <w:t>Portrait of the Artist</w:t>
      </w:r>
      <w:r>
        <w:rPr>
          <w:sz w:val="20"/>
          <w:szCs w:val="20"/>
        </w:rPr>
        <w:t>.) Like Simon Dedalus, the jobless John Stanislaus Joyce wa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orced to move his family frequently, often leaving rent bills unpaid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PLOT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i/>
          <w:iCs/>
          <w:sz w:val="20"/>
          <w:szCs w:val="20"/>
        </w:rPr>
        <w:t>Portrait of the Artist</w:t>
      </w:r>
      <w:r>
        <w:rPr>
          <w:sz w:val="20"/>
          <w:szCs w:val="20"/>
        </w:rPr>
        <w:t xml:space="preserve"> as a Young Man opens with the earlies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hildhood memories of its hero, Stephen Dedalus. Some of thes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memories are happy and musical. Others hold terror. His governes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reatens that if he does not apologize for a mysterious misdeed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agles will pull out his eyes. This is the first time- but not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ast- the sensitive and gifted boy will be pressed to conform to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ays of his world, Roman Catholic Dublin in the late nineteenth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entur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tephen becomes one of the best students at the fashionable boarding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chool, Clongowes Wood College. Socially, however, he is a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utsider, bullied by the other boys. When he returns home to spend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hristmas</w:t>
      </w:r>
      <w:r>
        <w:rPr>
          <w:sz w:val="20"/>
          <w:szCs w:val="20"/>
        </w:rPr>
        <w:t xml:space="preserve"> with his family, the holiday proves a disappointment.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estive dinner is disrupted by a bitter argument over Ireland'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litical idol, Charles Stewart Parnell, whose affair with a marri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oman has divided both the nation and Stephen's home. His father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imon; a dinner guest, John Casey; and his governess, Dante Riordan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go at each other's throats. The small boy is dismayed to see his hero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arnell, attacked, and to see such hate and intolerance among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dults he has been told to respect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IMON DEDALUS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Simon Dedalus' character is revealed gradually from the firs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hapter of the novel to the last. To the infant Stephen he is just 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airy face. A slightly older Stephen knows he is a "gentleman." During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b/>
          <w:bCs/>
          <w:sz w:val="20"/>
          <w:szCs w:val="20"/>
        </w:rPr>
        <w:t>Christmas dinner</w:t>
      </w:r>
      <w:r>
        <w:rPr>
          <w:sz w:val="20"/>
          <w:szCs w:val="20"/>
        </w:rPr>
        <w:t xml:space="preserve"> in Chapter One, you see that Simon can be 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genial but argumentative host. In Chapter Two you see that while 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may fall from respectability himself, he still believes in it fo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thers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tephen must attend an upper-class school run by the Jesuits, no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 Christian Brothers' school that caters to the lower-class Irish-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ough Simon is rapidly becoming part of that class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As the novel progresses, Simon seems to represent both what 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dmirable about Ireland and what is destructive. Simon is a goo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ellow, a fine talker, a lover of politics and witty argument. Bu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e is an irresponsible head of a family, incapable of keeping a job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aving money, or refusing a drink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tephen feels alienated both from his father's strengths and from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is weaknesses. He feels superior to Simon's irresponsibility. Bu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e envies his father's robustness, gregariousness, and warmth. When 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 bar Simon declares that in his youth he was a better man tha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 is now, part of Stephen fears his father's judgment 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rr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DANTE RIORDAN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tephen's governess, Dante, is an intelligent, well-informed woma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 strong convictions and an ardent Irish nationalist. Her hai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rushes sport the colors of her political heroes but she strips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lors off when the politicians lose her favor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Most of all, Dante is a fervent Catholic, a devout believer wh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lmost became a nun. You can see her either as a good Church member o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s a religious bigot. When her hero, the nationalist Parnell, 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condemned by the Church, she rejects him. </w:t>
      </w:r>
      <w:r>
        <w:rPr>
          <w:b/>
          <w:bCs/>
          <w:sz w:val="20"/>
          <w:szCs w:val="20"/>
        </w:rPr>
        <w:t>The Christmas dinner scen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s proof of her strong feelings. Her rigidity is a symbol of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ind of Catholic thinking against which Stephen rebels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RISH NATIONALISM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Centuries of turbulent, often bloody, history have left their mark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on the Ireland of </w:t>
      </w:r>
      <w:r>
        <w:rPr>
          <w:i/>
          <w:iCs/>
          <w:sz w:val="20"/>
          <w:szCs w:val="20"/>
        </w:rPr>
        <w:t>Portrait of the Artist</w:t>
      </w:r>
      <w:r>
        <w:rPr>
          <w:sz w:val="20"/>
          <w:szCs w:val="20"/>
        </w:rPr>
        <w:t>, and on Stephen Dedalus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 most troubling issue of that history was Ireland's difficul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relations with England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England, which from the twelfth century had controlled portions o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reland, gained near-complete dominance of the island in the sixteenth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entury. Irish resentment of the conquerors was strong, especiall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hen under King Henry VIII the English monarchy became Protestant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hile Ireland clung to Roman Catholicism. Irish Catholics becam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victims of religious persecution in their own country. Unjus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gricultural policies also contributed to the difficulties. Most Irish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and was owned by absentee landlords and leased to tenant farmers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t was an inefficient system that was in part responsible for a serie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 Irish famines, the most terrible of which occurred after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ailure of the potato crop in 1848. Over a million people di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during this famine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From time to time, revolutionary heroes- like the eighteenth-centur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atriots Wolfe Tone and Hamilton Rowan admired by young Stephen-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roused Irish hopes for independence, only to be crushed. In Joyce'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youth, confrontation was once again in the air. The Land League, l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y Michael Davitt and Charles Stewart Parnell, had campaign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uccessfully for agricultural reforms. Other groups campaigned fo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rish cultural independence by promoting the use of Gaelic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reland's native tongue, rather than the English brought b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reland's conquerors. Perhaps most important was the campaign fo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rish Home Rule, self-government through an independent Irish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arliament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The Home Rule campaign was led by Charles Stewart Parnell. If you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amily has ever been divided over a key political issue, you'l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understand the vehemence of the argument over the Parnell questio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when you read the </w:t>
      </w:r>
      <w:r>
        <w:rPr>
          <w:b/>
          <w:bCs/>
          <w:sz w:val="20"/>
          <w:szCs w:val="20"/>
        </w:rPr>
        <w:t>Christmas dinner scene</w:t>
      </w:r>
      <w:r>
        <w:rPr>
          <w:sz w:val="20"/>
          <w:szCs w:val="20"/>
        </w:rPr>
        <w:t xml:space="preserve"> in Chapter One. Parnell'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eadership in the British Parliament had succeeded in winning over h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lleagues to Home Rule. Before the bill was passed, however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arnell's enemies exposed his personal relationship with the marri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atherine (Kitty) O'Shea, with whom he had been living secretly fo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many years.</w:t>
      </w:r>
    </w:p>
    <w:p>
      <w:pPr>
        <w:pStyle w:val="Normal"/>
        <w:rPr/>
      </w:pPr>
      <w:r>
        <w:rPr>
          <w:sz w:val="20"/>
          <w:szCs w:val="20"/>
        </w:rPr>
        <w:t>The Parnell affair divided Ireland. Parnell's own party deposed him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 Catholic Church denounced him, and his British backers withdrew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ir support. Parnell died of pneumonia shortly afterwards, 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1891, when Joyce was nine. (In the infirmary scene in Chapter One,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everish Stephen dreams of his hero's funeral procession.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TYLE-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Many readers find Joyce's style one of </w:t>
      </w:r>
      <w:r>
        <w:rPr>
          <w:i/>
          <w:iCs/>
          <w:sz w:val="20"/>
          <w:szCs w:val="20"/>
        </w:rPr>
        <w:t>Portrait of the Artist</w:t>
      </w:r>
      <w:r>
        <w:rPr>
          <w:sz w:val="20"/>
          <w:szCs w:val="20"/>
        </w:rPr>
        <w:t>'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greatest strengths. It was Joyce's aim to make his prose "suppl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[flexible] enough to vary the curve of an emotion," and he shatter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radition to achieve this. He used all the resources of the English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anguage- meaning and sound, as well as structure and spelling- t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aint Stephen Dedalus and his world. If you like to read a stor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old in a traditional way, you may become impatient with Joyce'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yle. But if you like books, plays, movies, or pictures tha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uggest what things mean instead of telling you directly, you'll enjo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Joyce's world of words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Joyce is certainly capable of writing in a concrete, realistic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manner. The warm, heavy smell of turkey, ham, and celery at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hristmas dinner</w:t>
      </w:r>
      <w:r>
        <w:rPr>
          <w:sz w:val="20"/>
          <w:szCs w:val="20"/>
        </w:rPr>
        <w:t>, the clots of liquid dung at the cowyard a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radbrook- Joyce makes you smell and see these things as richly a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does a great realistic writer like Dickens. But for Joyce, languag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did more than just portray surface reality. It was also linked to a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nner world of emotion. Words have shades of meaning and sound tha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release feelings below your conscious awareness. For example,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repetition of "white," "cold," and "damp," and the images o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"fattish white hands," and a damp cold rat with two "black slimy eyes"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ell you more effectively than long explanations could that Stephe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eels very lonely and anxious as a new boy at school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POINT OF VIEW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Just as the literary style of </w:t>
      </w:r>
      <w:r>
        <w:rPr>
          <w:i/>
          <w:iCs/>
          <w:sz w:val="20"/>
          <w:szCs w:val="20"/>
        </w:rPr>
        <w:t>Portrait of the Artist</w:t>
      </w:r>
      <w:r>
        <w:rPr>
          <w:sz w:val="20"/>
          <w:szCs w:val="20"/>
        </w:rPr>
        <w:t xml:space="preserve"> is mor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ubtle and in some ways more difficult than that of traditiona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novels, so is the novel's point of view. </w:t>
      </w:r>
      <w:r>
        <w:rPr>
          <w:i/>
          <w:iCs/>
          <w:sz w:val="20"/>
          <w:szCs w:val="20"/>
        </w:rPr>
        <w:t>Portrait of the Artist</w:t>
      </w:r>
      <w:r>
        <w:rPr>
          <w:sz w:val="20"/>
          <w:szCs w:val="20"/>
        </w:rPr>
        <w:t xml:space="preserve"> is, 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general, an example of a third-person, limited omniscient narrative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 Dedalus doesn't tell his story himself. But in general you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erceive only what he perceives. You don't enter other characters'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minds. Only occasionally- as at the </w:t>
      </w:r>
      <w:r>
        <w:rPr>
          <w:b/>
          <w:bCs/>
          <w:sz w:val="20"/>
          <w:szCs w:val="20"/>
        </w:rPr>
        <w:t>Christmas dinner scene</w:t>
      </w:r>
      <w:r>
        <w:rPr>
          <w:sz w:val="20"/>
          <w:szCs w:val="20"/>
        </w:rPr>
        <w:t>, o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during the trip to Cork with Simon Dedalus- do you even hear or se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ther characters who haven't been completely filtered through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's perceptions. Indeed, the book focuses so closely on Stephen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nd takes you so deeply into his mind, that at times it resembles 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irst-person narrative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In fact, however, the book is a little more tricky than that. If</w:t>
      </w:r>
      <w:r>
        <w:rPr>
          <w:i/>
          <w:iCs/>
          <w:sz w:val="20"/>
          <w:szCs w:val="20"/>
        </w:rPr>
        <w:t xml:space="preserve"> Portrait of the Artist</w:t>
      </w:r>
      <w:r>
        <w:rPr>
          <w:sz w:val="20"/>
          <w:szCs w:val="20"/>
        </w:rPr>
        <w:t xml:space="preserve"> were a first-person narrative, or a traditiona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ird-person, limited omniscient narrative, it would be difficul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or you to get outside of Stephen. You would see him only as he see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imself. You could judge him only as he judges himself. But that isn'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hat happens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First, Joyce very occasionally lets you step outside of Stephen'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consciousness. For example, at the end of the </w:t>
      </w:r>
      <w:r>
        <w:rPr>
          <w:b/>
          <w:bCs/>
          <w:sz w:val="20"/>
          <w:szCs w:val="20"/>
        </w:rPr>
        <w:t>Christmas dinner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cene</w:t>
      </w:r>
      <w:r>
        <w:rPr>
          <w:sz w:val="20"/>
          <w:szCs w:val="20"/>
        </w:rPr>
        <w:t>, you're told that Stephen raises "his terror-stricken face."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, of course, can't see his own face while sitting at the dinne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able-but by taking you outside Stephen for this instant, Joyc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mphasizes the impact the vicious argument has had upon the young boy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More subtly, and more frequently, Joyce lets you stand just slightl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utside Stephen- in this way giving you the distance you need to judg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im- through the language he uses to describe Stephen's thoughts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or example, in Chapter Two, Stephen dreams of finding "in the rea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orld the unsubstantial image which his soul so constantl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eheld.... They would meet quietly as if they had known each other an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ad made their tryst... and at that moment of supreme tenderness 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ould be transfigured." Some readers feel such sentences are merel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ccurate descriptions of Stephen's thoughts; they feel that sinc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 approves of his own thoughts, Joyce does too. But many othe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readers feel that Joyce has purposely laid it on a little too thick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ere, and in many other parts of the book. They feel the language 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uses to express Stephen's thoughts is purposely a little too "poetic,"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ecause Stephen himself is a little too poetic. He takes himself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is art, and his rebellion too seriously. Even the famous lines-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"Welcome, O life! I go to encounter for the millionth time the realit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 experience and to forge in the smithy of my soul the uncreat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nscience of my race"- can be taken as a brave vow or as a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loquent-sounding but hollow promise that Stephen won't be able t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ulfill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HAPTER_ON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The three episodes that follow present Stephen as a young child a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longowes (its full name is Clongowes Wood College), a Catholic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oarding school run by the Jesuit order, at home in Bray for the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hristmas holidays</w:t>
      </w:r>
      <w:r>
        <w:rPr>
          <w:sz w:val="20"/>
          <w:szCs w:val="20"/>
        </w:rPr>
        <w:t>, and back again at school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tephen's years at Clongowes correspond with Joyce's own sta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re between the ages of six and nine. Stephen is probably six in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pening Clongowes episode. Joyce bares a cross section of the littl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oy's mind as it darts back and forth between memories of home and h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irst school experiences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FIRST SCHOOL EXPERIENCE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From Stephen's earliest memories in the prelude, the story shift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bruptly to a schoolyard at Clongowes. Boys are in the midst of 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rough-and-tumble ball game. Stephen is afraid and only pretends t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e playing, just to keep out of trouble. He is clearly not one o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 boys; he feels small, weak, and inadequate. The words "small"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nd "weak" are sprinkled throughout this section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NOTE: As you look back on this section, note how Joyc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nsistently uses repeated details of color, lightness and darkness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ounds, and other sense impressions to convey Stephen's frame of mind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mages like wetness, coldness, and whiteness provide the links tha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nnect fragments of his memory. In the bleak playground scene,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lors convey coldness; the light is gray, Stephen's suit is gray, h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ld hands are blue. When he is feeling ill, the word "white" 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repeated frequently to suggest both a hospital environment an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's pale, youthful virtue, or purity. As you read, try to fin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ther sensory words that Joyce uses to convey emotional messages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THE CHRISTMAS DINNER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Joyce's portrayal of a Christmas dinner ruined by an argument is on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of the most famous scenes in </w:t>
      </w:r>
      <w:r>
        <w:rPr>
          <w:i/>
          <w:iCs/>
          <w:sz w:val="20"/>
          <w:szCs w:val="20"/>
        </w:rPr>
        <w:t>Portrait of the Artist</w:t>
      </w:r>
      <w:r>
        <w:rPr>
          <w:sz w:val="20"/>
          <w:szCs w:val="20"/>
        </w:rPr>
        <w:t>. Because Joyc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uses the dinner primarily to reveal the characters and issues tha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urround his hero, it's one of the few scenes in the book whose actio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sn't fully filtered through Stephen's consciousness. Instead, it'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resented to you directly, as it would be in a more conventional nove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r in a play. As a result, the scene has great dramatic tension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t's also very funny- Joyce shows you the bitterness that can divide 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ousehold, but he also shows you the humor contained in tha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itterness, as adults behave like children throwing tantrums ove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ir political differences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The dinner episode marks the beginning of Stephen's loss of faith 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religion, because the Church seems responsible for destroying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great political hero, Parnell. It's also a compact summary, 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dramatic terms, of the political turmoil that divided many Irish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amilies after Parnell's disgrace and death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The bright Christmas setting of the Dedalus living room is in abrup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ntrast to Stephen's gloomy school experiences. It's the first tim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 is old enough to join the grownups at the Christmas table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You'll see that this dinner is a turning point for the little boy 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more ways than one.</w:t>
      </w:r>
    </w:p>
    <w:p>
      <w:pPr>
        <w:pStyle w:val="Note1"/>
        <w:rPr/>
      </w:pPr>
      <w:r>
        <w:rPr>
          <w:sz w:val="20"/>
          <w:szCs w:val="20"/>
        </w:rPr>
        <w:t>NOTE: This is the last time Stephen's family is portrayed as wel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f. Like Joyce's own family, the Dedalus clan is in for hard times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onight there is turkey and ham and a "big plum pudding." By the fina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hapter, Stephen is drinking watery tea and dipping crusts of fri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read into "yellow drippings" of fat usually from cooked bacon o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rk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The conversation around the table soon turns into an unpleasan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litical argument between Dante and a family friend, Mr. Joh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asey. Simon Dedalus, Stephen's father, joins in. The quarre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enters on Charles Stewart Parnell, whose funeral had enter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's dream in the previous section. Parnell had been denounced b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 Catholic Church because of his long-time affair with the marri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itty O'Shea. The scandal led to his fall from political power an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erhaps contributed to his death. With him fell Ireland's chance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or obtaining Home Rule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te1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NOTE: As you observe this bitter argument, ask yourself which sid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you think Stephen supports. You'll be told in the next chapter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Joyce himself was strongly pro-Parnell as a boy. When he was nin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years old, he wrote a poem attacking one of his hero's foes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John Casey and Simon Dedalus condemn the Church for attacking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arnell. They insist the Church should not "preach politics from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ltar." But Dante has deserted her former hero to side with her faith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"God and religion before everything!" she cries. She prophesies tha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 will long remember this bitter attack against religion 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is own home. Mr. Dedalus retorts that what the boy will remember 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 guilt of the priests who drove Parnell to his grave. As you'l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ee, both prophecies will be fulfilled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The heat of the argument terrifies Stephen. It has brought ou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artling flaws in the adults he admired. The smiling Casey is capabl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 rage, and can do something as crude as spit tobacco juice int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 eyes of an old woman. Stephen's father becomes coarse an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estial in his language, and the usually restrained Dante lose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ntrol and almost spits in Casey's face. As a result, Stephen's sens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 insecurity deepens. The quarrel has given him cause to doubt h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amily circle, the Church, and a country that turns against its her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or incomprehensible reasons.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ome readers point out that the Christmas dinner scene is a goo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xample of what Joyce called an epiphany- a special, sudden momen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 truth. Although the dinner argument focuses on politics, it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meaning for Stephen is much deeper. It causes him to doubt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nstitutions and people he has been told to believe in. Those doubt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ill grow.</w:t>
      </w:r>
    </w:p>
    <w:p>
      <w:pPr>
        <w:pStyle w:val="Note1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NOTE: The motif of eyes and blindness is woven through this scene a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t was earlier. The old woman who shouts that she is blinded is on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xample. Can you find others in this sequence? Being blind is o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urse a symbol for not understanding the world or oneself clearly; in</w:t>
      </w:r>
      <w:r>
        <w:rPr>
          <w:i/>
          <w:iCs/>
          <w:sz w:val="20"/>
          <w:szCs w:val="20"/>
        </w:rPr>
        <w:t xml:space="preserve"> Portrait of the Artist</w:t>
      </w:r>
      <w:r>
        <w:rPr>
          <w:sz w:val="20"/>
          <w:szCs w:val="20"/>
        </w:rPr>
        <w:t>, blindness or the threat of it usually comes a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 punishment.</w:t>
      </w:r>
    </w:p>
    <w:p>
      <w:pPr>
        <w:pStyle w:val="Normal"/>
        <w:ind w:firstLine="288"/>
        <w:rPr/>
      </w:pPr>
      <w:r>
        <w:rPr>
          <w:sz w:val="20"/>
          <w:szCs w:val="20"/>
        </w:rPr>
        <w:t>Joyce's poor eyesight was always on his mind. It plagued him earl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n life and steadily deteriorated. He was nearly blind in his matur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years in spite of a series of operations. His faulty vision may hav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ntributed to his strong musical sensitivity and keen ear for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ounds of language. Joyce studied languages at university, and als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aught himself (and others)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The Pandybat Scene*..]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Added to Stephen's physical pain is the humiliation of having t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neel in the middle of the classroom. But most dreadful of all, as you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now if you have ever been unjustly punished, is realizing that lif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ten is unjust. The phrase that occurs throughout this section 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"cruel and unfair."</w:t>
      </w:r>
    </w:p>
    <w:p>
      <w:pPr>
        <w:pStyle w:val="Normal"/>
        <w:ind w:firstLine="288"/>
        <w:rPr/>
      </w:pPr>
      <w:r>
        <w:rPr>
          <w:sz w:val="20"/>
          <w:szCs w:val="20"/>
        </w:rPr>
        <w:t>In view of the fact that he had been excused from writing, Stephe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articularly resents Father Arnall's lukewarm defense. Even priest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an be cruel and unfair. Again, Stephen's faith in the authority o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his elders is shaken as it was at the </w:t>
      </w:r>
      <w:r>
        <w:rPr>
          <w:b/>
          <w:bCs/>
          <w:sz w:val="20"/>
          <w:szCs w:val="20"/>
        </w:rPr>
        <w:t>Christmas dinner</w:t>
      </w:r>
      <w:r>
        <w:rPr>
          <w:sz w:val="20"/>
          <w:szCs w:val="20"/>
        </w:rPr>
        <w:t>. H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disappointment with the priests (false fathers) in his educationa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nvironment will be no less than his disappointment with his ow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ather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[Chapter 2]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At a party where Stephen feels more than ever an outsider,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me-hither glance of a young girl attracts him. The pair take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ast tram (streetcar) home together. Stephen feels that the girl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referred to as E. C., is inviting a kiss, but he lets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pportunity pass. Later, devoured by regret, he tries to pour ou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is feelings in a poem where he does kiss her. The budding poe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inds it easier to write than to act; you'll see the same pattern 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hapter Five, when Stephen writes another poem, a villanelle. (Notice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oo, that he's already made one attempt at writing a poem, in prais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of Parnell. Now you know whom he supported in the </w:t>
      </w:r>
      <w:r>
        <w:rPr>
          <w:b/>
          <w:bCs/>
          <w:sz w:val="20"/>
          <w:szCs w:val="20"/>
        </w:rPr>
        <w:t>argument at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hristmas dinner</w:t>
      </w:r>
      <w:r>
        <w:rPr>
          <w:sz w:val="20"/>
          <w:szCs w:val="20"/>
        </w:rPr>
        <w:t>.)</w:t>
      </w:r>
    </w:p>
    <w:p>
      <w:pPr>
        <w:pStyle w:val="Note1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NOTE: STEPHEN'S WOME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 girl Stephen rides with on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reetcar is a dimly seen figure whom Joyce describes only by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xpression in her eyes. In Stephen Hero, she was more fully drawn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here she was called Emma Clery. Here she is merely called Emma o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. 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[Chapter 5]  UNIVERSITY STUDENT</w:t>
      </w:r>
    </w:p>
    <w:p>
      <w:pPr>
        <w:pStyle w:val="Normal"/>
        <w:ind w:firstLine="288"/>
        <w:rPr/>
      </w:pPr>
      <w:r>
        <w:rPr>
          <w:sz w:val="20"/>
          <w:szCs w:val="20"/>
        </w:rPr>
        <w:t>The exalted youth flying high at the end of the last chapter 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now down to earth in the usual transitional pattern of rise and fal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from one chapter to the next. In his shabby, untidy house, he 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reakfasting on a meager meal of watery tea and crusts of fried bread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a sharp contrast to the festive </w:t>
      </w:r>
      <w:r>
        <w:rPr>
          <w:b/>
          <w:bCs/>
          <w:sz w:val="20"/>
          <w:szCs w:val="20"/>
        </w:rPr>
        <w:t>Christmas meal</w:t>
      </w:r>
      <w:r>
        <w:rPr>
          <w:sz w:val="20"/>
          <w:szCs w:val="20"/>
        </w:rPr>
        <w:t xml:space="preserve"> of the first chapter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e is still under his parents' wings. His mother grumbles as s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ashes his neck. His father whistles for him and curses him. A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, resentful, walks to the university through littered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reets, he is clearly ready to fly away on his own. Have you had day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n which family life seems unbearable, as it does to Stephen? Dubl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nd his family are offending "the pride of his youth."</w:t>
      </w:r>
    </w:p>
    <w:p>
      <w:pPr>
        <w:pStyle w:val="Normal"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ESTS_AND_ANSWER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TEST 1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_____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1. The Christmas dinner scene shows Stephen tha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. life is cruel and unfair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. Dante sides with the Church against Parnell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. Parnell was a wicked ma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TEST 2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_____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1. As a schoolboy, Stephen is puzzled by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. where the universe end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I. who his father i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II. what politics mea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. I onl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. I and II onl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. I, II, and III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_____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2. Stephen pours his emotions into a poem after th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. Christmas dinner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I. tram ride with E. C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II. trip to Cork with his fathe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. I and II onl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. II and III only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. I, II, and III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ANSWER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TEST 1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1. 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2. 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3. 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4. C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5. C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6. 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7. B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8. 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9. 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10. C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</w:p>
    <w:p>
      <w:pPr>
        <w:pStyle w:val="Normal"/>
        <w:ind w:firstLine="28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11. Joyce has been described as an introspective man who had flashe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 gaiety and humor. He could always see the droll side of a seriou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ituation.</w:t>
      </w:r>
    </w:p>
    <w:p>
      <w:pPr>
        <w:pStyle w:val="Normal"/>
        <w:ind w:firstLine="288"/>
        <w:rPr/>
      </w:pPr>
      <w:r>
        <w:rPr>
          <w:sz w:val="20"/>
          <w:szCs w:val="20"/>
        </w:rPr>
        <w:t>The story of Stephen's painful development as an artist also ha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mic moments. It is enlivened from the first chapter to the last with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umorous character sketches and dialogues. Even situations that ar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distressing to Stephen have their comic aspects. </w:t>
      </w:r>
      <w:r>
        <w:rPr>
          <w:b/>
          <w:bCs/>
          <w:sz w:val="20"/>
          <w:szCs w:val="20"/>
        </w:rPr>
        <w:t>The Christmas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inner scene</w:t>
      </w:r>
      <w:r>
        <w:rPr>
          <w:sz w:val="20"/>
          <w:szCs w:val="20"/>
        </w:rPr>
        <w:t xml:space="preserve"> has moments of lusty laughter between Mr. Casey and Mr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Dedalus as they mock churchmen and goad Mrs. Riordan. In contrast t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ephen's gloomy mood during the trip to Cork, his father trade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tories and boasts with his cronies in grand Irish style.</w:t>
      </w:r>
    </w:p>
    <w:p>
      <w:pPr>
        <w:pStyle w:val="Normal"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8"/>
        <w:rPr/>
      </w:pPr>
      <w:r>
        <w:rPr>
          <w:sz w:val="20"/>
          <w:szCs w:val="20"/>
        </w:rPr>
        <w:t>12. Stephen is profoundly attached to his mother until she object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o his attending the university. Early glimpses of his "nice mother"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 the prelude are of a gentle, peacemaking woman. This is her chie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role in the </w:t>
      </w:r>
      <w:r>
        <w:rPr>
          <w:b/>
          <w:bCs/>
          <w:sz w:val="20"/>
          <w:szCs w:val="20"/>
        </w:rPr>
        <w:t>Christmas</w:t>
      </w:r>
      <w:r>
        <w:rPr>
          <w:sz w:val="20"/>
          <w:szCs w:val="20"/>
        </w:rPr>
        <w:t xml:space="preserve"> dinner scene. You know how attached Stephen i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o her by his fusion of the mother figure with the Blessed Virg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nd with his romanticized ideal women. Davin's peasant woman 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hapter Five is a motherly figure (probably pregnant). Even the</w:t>
      </w:r>
      <w:r>
        <w:rPr>
          <w:i/>
          <w:iCs/>
          <w:sz w:val="20"/>
          <w:szCs w:val="20"/>
        </w:rPr>
        <w:t xml:space="preserve"> </w:t>
      </w:r>
      <w:r>
        <w:rPr/>
        <w:t>first prostitute to whom he yields has a motherly aura.</w:t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ind w:firstLine="288"/>
        <w:rPr/>
      </w:pPr>
      <w:r>
        <w:rPr/>
      </w:r>
    </w:p>
    <w:sectPr>
      <w:type w:val="continuous"/>
      <w:pgSz w:w="12240" w:h="15840"/>
      <w:pgMar w:left="1080" w:right="720" w:gutter="0" w:header="0" w:top="1080" w:footer="720" w:bottom="108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  <w:font w:name="Oxfor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Palatino" w:hAnsi="Palatino;Palatino" w:eastAsia="Palatino;Palatino" w:cs="Palatino;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;Palatino" w:hAnsi="Palatino;Palatino" w:eastAsia="Palatino;Palatino" w:cs="Palatino;Palatin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Normal"/>
    <w:qFormat/>
    <w:pPr>
      <w:pBdr>
        <w:top w:val="single" w:sz="6" w:space="2" w:color="C0C0C0"/>
        <w:bottom w:val="single" w:sz="6" w:space="2" w:color="C0C0C0"/>
      </w:pBdr>
      <w:spacing w:before="60" w:after="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1T07:19:00Z</dcterms:created>
  <dc:creator>Skip Nicholson</dc:creator>
  <dc:description/>
  <dc:language>en-US</dc:language>
  <cp:lastModifiedBy>Skip Nicholson</cp:lastModifiedBy>
  <cp:lastPrinted>1995-05-01T00:20:00Z</cp:lastPrinted>
  <dcterms:modified xsi:type="dcterms:W3CDTF">1997-08-23T05:50:00Z</dcterms:modified>
  <cp:revision>5</cp:revision>
  <dc:subject/>
  <dc:title> BARRON'S BOOK NOTES (tm) on CD-ROM Windows (tm) Ver. 2.1 Portrait of the Artist as a Young Man James Joyce</dc:title>
</cp:coreProperties>
</file>